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3 июля 2016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Признание тендера по ПДО 490-СС-2015 на поставку </w:t>
            </w:r>
            <w:r>
              <w:rPr>
                <w:b/>
              </w:rPr>
              <w:t xml:space="preserve">инструмента для подразделений ОАО «Славнефть-ЯНОС»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 вопросу 4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Признать тендер по ПДО 490-СС-2015 на поставку </w:t>
            </w:r>
            <w:r>
              <w:rPr>
                <w:b/>
              </w:rPr>
              <w:t xml:space="preserve">инструмента для подразделений ОАО «Славнефть-ЯНОС»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изнать тендер на «Поставку 490-СС-2015 на 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а для подразделений ОАО «Славнефть-ЯН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8-04-27T06:13:00Z</dcterms:modified>
  <cp:revision>5</cp:revision>
  <dc:subject/>
  <dc:title/>
</cp:coreProperties>
</file>